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974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4255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139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5101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7352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3155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5804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5014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05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3280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027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920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269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