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75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028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20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026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911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541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55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157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009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959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069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65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005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193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533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350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510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