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54864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58674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13533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5941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16565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02457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69227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72284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23236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07961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51743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44948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2219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89308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78957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