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7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63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49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84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83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1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96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08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1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9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8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39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99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