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934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867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124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257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4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25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84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052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179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605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921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61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836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505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21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058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063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