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329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889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005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587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663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234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170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214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283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645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298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129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01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566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568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