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568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812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380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205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997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482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36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648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282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19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402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640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