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7466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6230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7496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4158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4356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4111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6975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4604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0957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1367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212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604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5068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3451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9467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2965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2303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