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302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465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851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933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956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948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497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270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037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655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114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475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281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277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983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