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95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0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075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224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035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38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234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003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75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241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666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765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541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