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480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0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747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116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118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137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084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255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054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010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535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099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700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112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31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674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582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