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077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648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836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875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900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78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144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199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86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32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648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615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957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378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446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