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738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2258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6942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015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4095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7428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6208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5757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513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3735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533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001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7693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