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908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701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276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18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3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932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988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386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280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859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928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68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790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205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174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530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