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3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739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397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31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4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4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649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56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3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65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6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9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855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21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722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