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562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937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366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147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95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447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417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442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513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838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917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422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296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