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54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452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157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977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069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65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24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186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67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251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83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83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870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48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6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51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194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