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82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08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244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542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48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9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100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739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605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869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34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993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723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940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3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