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23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26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3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71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77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87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63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03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091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95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82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23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952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