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5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6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64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3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70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50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16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34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1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59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9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18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88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75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316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61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431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