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7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78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60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3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745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78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07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58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51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10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93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2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909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75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0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