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513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6787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5631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0710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5211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5764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7530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8165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2388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4687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623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105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8196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