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6672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969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409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423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927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712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91061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44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40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949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719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004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1308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24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509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90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7045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