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3811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5674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56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77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9359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3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8714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2411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882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51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929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424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941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1746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962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