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9516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58727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87571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9970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41891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92118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82084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04339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44386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62761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14651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86967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23439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