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2661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9987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1373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0425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404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482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963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313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360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86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949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262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08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5240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478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7654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66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