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89752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81287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7854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43469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73558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42780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26125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74367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22528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19362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75357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67609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18548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73847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14380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