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842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020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236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976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347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145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5463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1491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541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484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465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630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988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