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096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614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808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01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439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18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550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11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370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613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448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726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838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901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12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530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330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