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8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1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131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910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112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211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615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61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46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998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28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01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9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950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