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908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261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558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65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5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2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20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26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60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7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84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57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34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