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51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73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670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13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77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127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42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33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75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04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53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67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14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19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170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71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02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