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30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4669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641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4673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4255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9250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723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2500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8770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0170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206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211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8283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588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2032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