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28098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77591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42248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52326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75862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92362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28205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60108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31066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84831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76750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90612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52904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