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829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469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153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511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273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067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89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661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692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319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758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12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008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591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41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735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553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