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380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581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19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353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094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275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87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324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396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246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279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64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589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