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514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941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239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08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158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801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472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097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833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84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918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234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486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410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80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68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8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