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05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554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550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146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784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581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469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74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848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989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112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598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960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212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390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