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797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514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116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575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166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818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365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767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518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030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627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006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285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