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422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24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82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767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498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23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225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094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49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924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61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845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043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71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29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872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785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