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741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296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119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526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550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60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883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90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890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317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102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741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445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415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896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