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382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0148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014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22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934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0585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138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89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2854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4482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990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391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780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