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688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44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15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378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085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51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996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78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44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5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2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08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95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592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467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5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04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