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9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125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319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14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80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38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57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849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852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5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59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140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4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38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63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