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89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372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47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53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76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331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6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2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460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220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46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46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24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332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70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303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