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48674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07729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67308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98589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91959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67599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39925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41617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64304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40960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04200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94040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98286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74832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09876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