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139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276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184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750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578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308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545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995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606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504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911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799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248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