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809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201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718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910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327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997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884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893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169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002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618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452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140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865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051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245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8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