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207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388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125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976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918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161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544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235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714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256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474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894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217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568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290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