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591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14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290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214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491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760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782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182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31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05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704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27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724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